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76"/>
        <w:gridCol w:w="1686"/>
        <w:gridCol w:w="1200"/>
        <w:gridCol w:w="2936"/>
      </w:tblGrid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 Saue Tammed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rju maakond, Saue vald, Saue linn, Koondise tn 15-80, 76505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igimetsa Majandamise Keskus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7.2025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11.07.2025 ja 13.07.2025 Rattaorienteerumisvõistluste korraldamiseks Padise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45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270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õlemal päeval osaleb võistlustel umbes 150 osalejat ja 500 autot. Võistlused kestavad 11.07 18:00..21:00 ja 13.07 9:00..10:00. Ratturid liiguvad maastikul mööda olemasolevaid rad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arkimine on korraldatud Padise avalikes parklates ja Padise Kultuurikeskuse tagusel haljasalal. Parkimine ja üritus kooskõlastatakse Lääne-Harju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V Rajameister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1.07.2025 ja 13.07.2025 Padise rattaorienteerumise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6033135" cy="708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46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7-01T14:46:00Z</dcterms:modified>
  <cp:revision>2</cp:revision>
  <dc:subject/>
  <dc:title>Taotleja:</dc:title>
</cp:coreProperties>
</file>